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21635</wp:posOffset>
            </wp:positionH>
            <wp:positionV relativeFrom="paragraph">
              <wp:posOffset>-207645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97020</wp:posOffset>
                </wp:positionH>
                <wp:positionV relativeFrom="paragraph">
                  <wp:posOffset>86995</wp:posOffset>
                </wp:positionV>
                <wp:extent cx="1436370" cy="3460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346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27.25pt;mso-wrap-distance-left:9.05pt;mso-wrap-distance-right:9.05pt;mso-wrap-distance-top:0pt;mso-wrap-distance-bottom:0pt;margin-top:6.85pt;mso-position-vertical-relative:text;margin-left:32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32"/>
          <w:szCs w:val="32"/>
          <w:lang w:val="ru-RU"/>
        </w:rPr>
      </w:pPr>
      <w:r>
        <w:rPr>
          <w:sz w:val="32"/>
          <w:szCs w:val="32"/>
        </w:rPr>
        <w:t>ДУМА</w:t>
      </w:r>
    </w:p>
    <w:p>
      <w:pPr>
        <w:pStyle w:val="Heading"/>
        <w:ind w:right="-427" w:hanging="0"/>
        <w:rPr>
          <w:sz w:val="32"/>
          <w:szCs w:val="32"/>
        </w:rPr>
      </w:pPr>
      <w:r>
        <w:rPr>
          <w:sz w:val="32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sz w:val="32"/>
          <w:szCs w:val="32"/>
        </w:rPr>
      </w:pPr>
      <w:r>
        <w:rPr>
          <w:sz w:val="32"/>
          <w:szCs w:val="32"/>
        </w:rPr>
        <w:t>ОБРАЗОВАНИЯ ОЗЕРНЫЙ ТВЕ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  <w:t>01 июля 2025 г.</w:t>
        <w:tab/>
        <w:tab/>
        <w:tab/>
        <w:tab/>
        <w:tab/>
        <w:tab/>
        <w:tab/>
        <w:tab/>
        <w:tab/>
        <w:t xml:space="preserve">      </w:t>
        <w:tab/>
        <w:t xml:space="preserve">       № 31</w:t>
      </w:r>
    </w:p>
    <w:p>
      <w:pPr>
        <w:pStyle w:val="Normal"/>
        <w:ind w:right="60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30" w:hanging="0"/>
        <w:jc w:val="center"/>
        <w:rPr>
          <w:b/>
          <w:b/>
        </w:rPr>
      </w:pPr>
      <w:r>
        <w:rPr>
          <w:b/>
        </w:rPr>
        <w:t>Об утверждении предложений по передаче муниципального имущества ЗАТО Озерный Тверской области в государственную собственность Тверской области</w:t>
      </w:r>
    </w:p>
    <w:p>
      <w:pPr>
        <w:pStyle w:val="Normal"/>
        <w:ind w:right="552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525" w:hanging="0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В соответствии с пунктом 11 статьи 154 Федерального закона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</w:t>
      </w:r>
      <w:r>
        <w:rPr/>
        <w:t>, статьей 27 Устава ЗАТО Озерный Тверской области, Дума ЗАТО Озерный решил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567"/>
        <w:jc w:val="both"/>
        <w:rPr/>
      </w:pPr>
      <w:r>
        <w:rPr/>
        <w:t>Утвердить Перечень муниципальных унитарных предприятий как имущественных комплексов, предлагаемых к передаче из муниципальной собственности ЗАТО Озерный Тверской области в государственную собственность Тверской области  (приложение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567"/>
        <w:jc w:val="both"/>
        <w:rPr/>
      </w:pPr>
      <w:r>
        <w:rPr/>
        <w:t>Утвердить Перечень недвижимого имущества, принадлежащего муниципальному унитарному предприятию на праве хозяйственного ведения и предлагаемого к передаче из муниципальной собственности ЗАТО Озерный Тверской области в государственную собственность Тверской области  (приложение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567"/>
        <w:jc w:val="both"/>
        <w:rPr/>
      </w:pPr>
      <w:r>
        <w:rPr/>
        <w:t>Утвердить Перечень земельных участков, принадлежащих муниципальному унитарному предприятию и предлагаемых к передаче из муниципальной собственности ЗАТО Озерный Тверской области в государственную собственность Тверской области  (приложение 3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567"/>
        <w:jc w:val="both"/>
        <w:rPr/>
      </w:pPr>
      <w:r>
        <w:rPr/>
        <w:t>Предложить Министерству имущественных и земельных отношений Тверской области рассмотреть перечни, утверждённые настоящим решением, и принять по ним соответствующее реш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567"/>
        <w:jc w:val="both"/>
        <w:rPr/>
      </w:pPr>
      <w:r>
        <w:rPr/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567"/>
        <w:jc w:val="both"/>
        <w:rPr/>
      </w:pPr>
      <w:r>
        <w:rPr>
          <w:color w:val="000000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</w:t>
      </w:r>
      <w:r>
        <w:rPr>
          <w:color w:val="000000"/>
        </w:rPr>
        <w:t xml:space="preserve"> (</w:t>
      </w:r>
      <w:r>
        <w:rPr>
          <w:color w:val="000000"/>
          <w:szCs w:val="28"/>
        </w:rPr>
        <w:t xml:space="preserve">www.ozerny.ru). </w:t>
      </w:r>
    </w:p>
    <w:p>
      <w:pPr>
        <w:pStyle w:val="Normal"/>
        <w:ind w:left="284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Думы ЗАТО Озерный</w:t>
        <w:tab/>
        <w:tab/>
        <w:tab/>
        <w:tab/>
        <w:t xml:space="preserve">       Ю.А. Грах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954" w:hanging="0"/>
        <w:jc w:val="both"/>
        <w:rPr>
          <w:sz w:val="24"/>
        </w:rPr>
      </w:pPr>
      <w:r>
        <w:rPr>
          <w:sz w:val="24"/>
        </w:rPr>
        <w:t>Приложение 1</w:t>
      </w:r>
    </w:p>
    <w:p>
      <w:pPr>
        <w:pStyle w:val="Normal"/>
        <w:ind w:left="5954" w:hanging="0"/>
        <w:jc w:val="both"/>
        <w:rPr/>
      </w:pPr>
      <w:r>
        <w:rPr>
          <w:sz w:val="24"/>
        </w:rPr>
        <w:t>к решению Думы ЗАТО Озерный</w:t>
      </w:r>
    </w:p>
    <w:p>
      <w:pPr>
        <w:pStyle w:val="Normal"/>
        <w:ind w:left="5954" w:hanging="0"/>
        <w:jc w:val="both"/>
        <w:rPr>
          <w:sz w:val="24"/>
        </w:rPr>
      </w:pPr>
      <w:r>
        <w:rPr>
          <w:sz w:val="24"/>
        </w:rPr>
        <w:t>Тверской области</w:t>
      </w:r>
    </w:p>
    <w:p>
      <w:pPr>
        <w:pStyle w:val="Normal"/>
        <w:ind w:left="5954" w:hanging="0"/>
        <w:jc w:val="both"/>
        <w:rPr>
          <w:sz w:val="24"/>
        </w:rPr>
      </w:pPr>
      <w:r>
        <w:rPr>
          <w:sz w:val="24"/>
        </w:rPr>
        <w:t>от 01.07.2025 № 31</w:t>
      </w:r>
    </w:p>
    <w:p>
      <w:pPr>
        <w:pStyle w:val="Normal"/>
        <w:ind w:left="567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еречень</w:t>
      </w:r>
    </w:p>
    <w:p>
      <w:pPr>
        <w:pStyle w:val="Normal"/>
        <w:jc w:val="center"/>
        <w:rPr/>
      </w:pPr>
      <w:r>
        <w:rPr>
          <w:sz w:val="24"/>
        </w:rPr>
        <w:t xml:space="preserve">муниципальных унитарных предприятий как имущественных комплексов,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едлагаемых к передаче из муниципальной собственности ЗАТО Озерный Тверской области в государственную собственность Тверской област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035"/>
        <w:gridCol w:w="509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лное наименование организации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 места нахождения организации, ИНН организа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униципальное унитарное предприятие «Энергокомплекс ЗАТО Озерный Тверской области»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71090, Тверская область, г.о. ЗАТО Озерный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. Озерный, ул. Коммунальная, д. 4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Н 6900021614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23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23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23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23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23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23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nextPage"/>
          <w:pgSz w:w="11906" w:h="16838"/>
          <w:pgMar w:left="1418" w:right="73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057" w:hanging="0"/>
        <w:jc w:val="both"/>
        <w:rPr>
          <w:sz w:val="24"/>
        </w:rPr>
      </w:pPr>
      <w:r>
        <w:rPr>
          <w:sz w:val="24"/>
        </w:rPr>
        <w:t>Приложение 2</w:t>
      </w:r>
    </w:p>
    <w:p>
      <w:pPr>
        <w:pStyle w:val="Normal"/>
        <w:ind w:left="11057" w:hanging="0"/>
        <w:jc w:val="both"/>
        <w:rPr/>
      </w:pPr>
      <w:r>
        <w:rPr>
          <w:sz w:val="24"/>
        </w:rPr>
        <w:t>к решению Думы ЗАТО Озерный</w:t>
      </w:r>
    </w:p>
    <w:p>
      <w:pPr>
        <w:pStyle w:val="Normal"/>
        <w:ind w:left="11057" w:hanging="0"/>
        <w:jc w:val="both"/>
        <w:rPr>
          <w:sz w:val="24"/>
        </w:rPr>
      </w:pPr>
      <w:r>
        <w:rPr>
          <w:sz w:val="24"/>
        </w:rPr>
        <w:t xml:space="preserve">Тверской области </w:t>
      </w:r>
    </w:p>
    <w:p>
      <w:pPr>
        <w:pStyle w:val="Normal"/>
        <w:ind w:left="11057" w:hanging="0"/>
        <w:jc w:val="both"/>
        <w:rPr>
          <w:sz w:val="24"/>
        </w:rPr>
      </w:pPr>
      <w:r>
        <w:rPr>
          <w:sz w:val="24"/>
        </w:rPr>
        <w:t>от 01.07.2025 № 31</w:t>
      </w:r>
    </w:p>
    <w:p>
      <w:pPr>
        <w:pStyle w:val="Normal"/>
        <w:ind w:left="10632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Перечень </w:t>
      </w:r>
    </w:p>
    <w:p>
      <w:pPr>
        <w:pStyle w:val="Normal"/>
        <w:jc w:val="center"/>
        <w:rPr/>
      </w:pPr>
      <w:r>
        <w:rPr>
          <w:sz w:val="24"/>
        </w:rPr>
        <w:t xml:space="preserve">недвижимого имущества, принадлежащего муниципальному унитарному предприятию на праве хозяйственного ведения и предлагаемого к передаче из муниципальной собственности ЗАТО Озерный Тверской области в государственную собственность Тверской области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7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55"/>
        <w:gridCol w:w="2520"/>
        <w:gridCol w:w="2547"/>
        <w:gridCol w:w="2835"/>
        <w:gridCol w:w="307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лное наименование организ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 места нахождения организации, ИНН организаци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 места нахождения имущества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видуализирующие характеристики имуще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униципальное унитарное предприятие «Энергокомплекс ЗАТО Озерный Тверской област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71090, Тверская область, г.о. ЗАТО Озерный, п. Озерный, ул. Коммунальная, д. 4, ИНН 6900021614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дание камеры управления задвижк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верская область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г.о. ЗАТО Озерный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. Озерный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. Промышленная, д. 13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дастровый номер 69:49:0070130:5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лощадь 114,8 кв.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униципальное унитарное предприятие «Энергокомплекс ЗАТО Озерный Тверской област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71090, Тверская область, г.о. ЗАТО Озерный, п. Озерный, ул. Коммунальная, д. 4, ИНН 6900021614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дание бойлерн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верская область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г.о. ЗАТО Озерный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. Озерный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. Промышленная, д. 7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дастровый номер 69:49:0070130:5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лощадь 414,0 кв.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униципальное унитарное предприятие «Энергокомплекс ЗАТО Озерный Тверской област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71090, Тверская область, г.о. ЗАТО Озерный, п. Озерный, ул. Коммунальная, д. 4, ИНН 6900021614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дание центрального теплового пун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верская область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г.о. ЗАТО Озерный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. Озерный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. Промышленная, д. 7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дастровый номер 69:49:0070130:5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лощадь 232,2 кв.м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униципальное унитарное предприятие «Энергокомплекс ЗАТО Озерный Тверской област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71090, Тверская область, г.о. ЗАТО Озерный, п. Озерный, ул. Коммунальная, д. 4, ИНН 6900021614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азово-мазутная котель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верская область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г.о. ЗАТО Озерный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. Озерный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. Промышленная, д. 1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дастровый номер 69:49:0070130:5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лощадь 2 530,9 кв.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униципальное унитарное предприятие «Энергокомплекс ЗАТО Озерный Тверской област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71090, Тверская область, г.о. ЗАТО Озерный, п. Озерный, ул. Коммунальная, д. 4, ИНН 6900021614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дание насосной станции для мазу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верская область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г.о. ЗАТО Озерный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. Озерный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. Промышленная, д. 19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дастровый номер 69:49:0070130:5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лощадь 86,9 кв.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униципальное унитарное предприятие «Энергокомплекс ЗАТО Озерный Тверской област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71090, Тверская область, г.о. ЗАТО Озерный, п. Озерный, ул. Коммунальная, д. 4, ИНН 6900021614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дание навеса для хранения со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верская область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г.о. ЗАТО Озерный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. Озерный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. Промышленная, д. 17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дастровый номер 69:49:0070130:5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лощадь 175,4 кв.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униципальное унитарное предприятие «Энергокомплекс ЗАТО Озерный Тверской област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71090, Тверская область, г.о. ЗАТО Озерный, п. Озерный, ул. Коммунальная, д. 4, ИНН 6900021614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ужные сети горячего водоснабжения 13313,5 п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верская область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г.о. ЗАТО Озерный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. Озерный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дастровый номер 69:49:0000000:18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униципальное унитарное предприятие «Энергокомплекс ЗАТО Озерный Тверской област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71090, Тверская область, г.о. ЗАТО Озерный, п. Озерный, ул. Коммунальная, д. 4, ИНН 6900021614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ужные сети теплоснабжения 19723,85 п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верская область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г.о. ЗАТО Озерный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. Озерный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дастровый номер 69:49:0000000:19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униципальное унитарное предприятие «Энергокомплекс ЗАТО Озерный Тверской област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71090, Тверская область, г.о. ЗАТО Озерный, п. Озерный, ул. Коммунальная, д. 4, ИНН 6900021614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удка для хранения пенопорош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верская область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г.о. ЗАТО Озерный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. Озерный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. Промышленная, д. 2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дастровый номер 69:49:0070130:5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лощадь 8,0 кв.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униципальное унитарное предприятие «Энергокомплекс ЗАТО Озерный Тверской област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71090, Тверская область, г.о. ЗАТО Озерный, п. Озерный, ул. Коммунальная, д. 4, ИНН 6900021614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дание скла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верская область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г.о. ЗАТО Озерный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. Озерный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л. Промышленная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р. 17а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дастровый номер 69:49:0070101:6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лощадь 61,3 кв.м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nextPage"/>
          <w:pgSz w:orient="landscape" w:w="16838" w:h="11906"/>
          <w:pgMar w:left="851" w:right="851" w:gutter="0" w:header="0" w:top="1418" w:footer="0" w:bottom="737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0" w:hanging="0"/>
        <w:jc w:val="both"/>
        <w:rPr>
          <w:sz w:val="24"/>
        </w:rPr>
      </w:pPr>
      <w:r>
        <w:rPr>
          <w:sz w:val="24"/>
        </w:rPr>
        <w:t>Приложение 3</w:t>
      </w:r>
    </w:p>
    <w:p>
      <w:pPr>
        <w:pStyle w:val="Normal"/>
        <w:ind w:left="5670" w:hanging="0"/>
        <w:jc w:val="both"/>
        <w:rPr/>
      </w:pPr>
      <w:r>
        <w:rPr>
          <w:sz w:val="24"/>
        </w:rPr>
        <w:t>к решению Думы ЗАТО Озерный</w:t>
      </w:r>
    </w:p>
    <w:p>
      <w:pPr>
        <w:pStyle w:val="Normal"/>
        <w:ind w:left="5670" w:hanging="0"/>
        <w:jc w:val="both"/>
        <w:rPr>
          <w:sz w:val="24"/>
        </w:rPr>
      </w:pPr>
      <w:r>
        <w:rPr>
          <w:sz w:val="24"/>
        </w:rPr>
        <w:t>Тверской области</w:t>
      </w:r>
    </w:p>
    <w:p>
      <w:pPr>
        <w:pStyle w:val="Normal"/>
        <w:ind w:left="5670" w:hanging="0"/>
        <w:jc w:val="both"/>
        <w:rPr>
          <w:sz w:val="24"/>
        </w:rPr>
      </w:pPr>
      <w:r>
        <w:rPr>
          <w:sz w:val="24"/>
        </w:rPr>
        <w:t>от 01.07.2025 № 3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еречень</w:t>
      </w:r>
    </w:p>
    <w:p>
      <w:pPr>
        <w:pStyle w:val="Normal"/>
        <w:jc w:val="center"/>
        <w:rPr/>
      </w:pPr>
      <w:r>
        <w:rPr>
          <w:sz w:val="24"/>
        </w:rPr>
        <w:t>земельных участков, принадлежащих муниципальному унитарному предприятию и предлагаемых к передаче из муниципальной собственности ЗАТО Озерный Тверской области в государственную собственность Тверской област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831"/>
        <w:gridCol w:w="2513"/>
        <w:gridCol w:w="178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 места нахождения земельного участк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дастровый номер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, кв. м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верская область, г.о. ЗАТО Озерный, п. Озерный, Промышленная ул., д. 17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:49:0070130: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верская область, г.о. ЗАТО Озерный, п. Озерный, Промышленная ул., д. 19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:49:0070130: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верская область, г.о. ЗАТО Озерный, п. Озерный, Промышленная ул., д. 1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:49:0070130: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8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верская область, г.о. ЗАТО Озерный, п. Озерный, Промышленная ул., д. 13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:49:0070130: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верская область, г.о. ЗАТО Озерный, п. Озерный, Промышленная ул., д. 7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:49:0070130: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верская область, г.о. ЗАТО Озерный, п. Озерный, Промышленная ул., д. 7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:49:0070130:1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1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basedOn w:val="Style11"/>
    <w:qFormat/>
    <w:rPr>
      <w:rFonts w:ascii="Calibri" w:hAnsi="Calibri" w:cs="Calibri"/>
      <w:b/>
      <w:bCs/>
      <w:sz w:val="22"/>
      <w:szCs w:val="22"/>
    </w:rPr>
  </w:style>
  <w:style w:type="character" w:styleId="Style12">
    <w:name w:val="Название Знак"/>
    <w:qFormat/>
    <w:rPr>
      <w:b/>
      <w:sz w:val="4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szCs w:val="20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09:17:00Z</dcterms:created>
  <dc:creator>ZATO</dc:creator>
  <dc:description/>
  <cp:keywords/>
  <dc:language>en-US</dc:language>
  <cp:lastModifiedBy>USERZATO</cp:lastModifiedBy>
  <cp:lastPrinted>2021-05-12T16:38:00Z</cp:lastPrinted>
  <dcterms:modified xsi:type="dcterms:W3CDTF">2025-06-30T09:59:00Z</dcterms:modified>
  <cp:revision>6</cp:revision>
  <dc:subject/>
  <dc:title/>
</cp:coreProperties>
</file>